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   � ���� ���� ���� �� � ���� �� � ���� ����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��   � �� � �� � �� � �� � �� � �� � �� � �� 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��   � ���� ���� ���  ���� �� � �� � ���� ���  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� � � �� � �� � �� � �� � �� � �� � �� � 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������ �� � �� � �� � �� � �� � �� � �� � �� �   �  </w:t>
      </w:r>
      <w:r>
        <w:rPr/>
        <w:t>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 �� � �� � ���� �� � ���� ���� ���� ���� .:Frac: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 �  ��-���������������������������-��--��� �    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ool version 1.0 by Count0/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ool is a BMP to N64 textur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upports all texture formats (except 32bit RG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To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your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pends on what flavor you are outputting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2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Alph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ne: no need to do anything, just click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color below: lets say your picture have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want this to be transparent on your texturemap/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this option and set the R G B sliders t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file: This one is good for when you have more than 1 alph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eperate bmp(24bit) with the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is does is read the RGB value and makes it to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se that value for the Alpha bit for tha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input file and the Alpha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your output flavor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fer to have the converter output a binary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 then now is the time to check the "bin output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e output file with a extension based on the flavor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RGBA  -&gt;</w:t>
        <w:tab/>
        <w:t>*.1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IA</w:t>
        <w:tab/>
        <w:t>-&gt;</w:t>
        <w:tab/>
        <w:t>*.6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bit  CI</w:t>
        <w:tab/>
        <w:t>-&gt;</w:t>
        <w:tab/>
        <w:t>*.8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bit</w:t>
        <w:tab/>
        <w:t>I</w:t>
        <w:tab/>
        <w:t>-&gt;</w:t>
        <w:tab/>
        <w:t>*.8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bit</w:t>
        <w:tab/>
        <w:t>IA</w:t>
        <w:tab/>
        <w:t>-&gt;</w:t>
        <w:tab/>
        <w:t>*.8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bit</w:t>
        <w:tab/>
        <w:t>CI</w:t>
        <w:tab/>
        <w:t>-&gt;</w:t>
        <w:tab/>
        <w:t>*.4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bit</w:t>
        <w:tab/>
        <w:t>I</w:t>
        <w:tab/>
        <w:t>-&gt;</w:t>
        <w:tab/>
        <w:t>*.4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bit</w:t>
        <w:tab/>
        <w:t>IA</w:t>
        <w:tab/>
        <w:t>-&gt;</w:t>
        <w:tab/>
        <w:t>*.4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heck that the save folder and na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"Make N64 File" and wait until conver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have more files to convert then change the desired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gain. If you are done then press the X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window to exit without saving to the 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xit" in the top left corner to exit with saving to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find any bugs then please mail and tell me what is wrong and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no option for splitting up the picture in smaller part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need that option , but let me hear if you need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unt0 (Count0@hotmai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