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intendo 64 ToolKit: R4300i assembler v0.1a by anarko &lt;anarko@flashbac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 http://members.xoom.com/n64toolkit/              Released: 98-0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of the Nintendo 64 ToolKit assembler is 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ckBASIC Extended v7.1, the source code for this rel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for download from the homep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support the following maj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ssemble all main CPU, COP0, COP1 and some COP2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ilt-in Fix MBi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 for external boot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ing head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sy-to-underst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yte and Doubleword data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QU's (defines a value for a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ilt in byte sw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clude assembler and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mpl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seudo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atiblity with PSY-Q, asm64 and n64psx disas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e - for your nice attitude and such, also for asm64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point - Project Unreality is kickin' asses, but i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keep that debugger into the emulator (disappointed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lmar - Keep up the good work ma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Reality &amp; NSFE crews - Keep up the good work you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Various 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.. About boot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.1.. What is a boot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.2.. Can i use other boot codes to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.3.. Can i write my own boot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. About the EQU def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1.. What is EQ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2.. Can you please show me an examp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3.. How do i redefine assembler instruc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4.. How do i do complex calculations using EQU'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5.. How many EQU's can i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. About the assemb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1.. What is a assembler direc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2.. What assembler directives are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. About numb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1.. What formats is vali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.. About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.1.. What do i need include files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.2.. What cannot i do in a include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.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.1.. What parameters are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.2.. -byte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.3.. 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.4.. -kee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.5.. -equ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.6.. -er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.. Abou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.1.. What is a labe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.2.. How many labels can i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Miscalleng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.. Links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.1.. What you'll need to us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 Various questions &amp; answ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About boot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.1 What is a boot 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archive, there should be a file called BOOT1.C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file dump of the ROM header used very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lmost all N64 commercial ROM's but StarF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oot code is pretty much required, because the N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start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BOOT2.COD is a copy of StarFox's boo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.2 Can i use other boot codes to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you can. I have created a util that extracts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from a ROM image and puts it in an separate file.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ot code extractor from my home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members.xoom.com/n64toolkit/n64bot0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.3 Can i write my own boot 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you can! Why not disassemble an existing boo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around with it and assemble your new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64ASM. Just make sure that you only use 1008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 boot code must be exactly 4032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Fill out with NOP's to fix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About the EQU def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 What is EQ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 means 'EQUal to' and is used to define a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or string or whatever you want. Theoretic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EQU to rename existing assembl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 is widley used in different assembler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'es and for different consoles. It does not produ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, but is very useful to let the user defin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and then use a variable name instead of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n the code. When the code is assembled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's is automatically replaced by it's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 Can you please show me an exam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ay. Here 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Example code in how to use equ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Compi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NoHeader            ;Skips the ROM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 equ   0x0123   ;every use of value wil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�����������������   ;be replaced with 0x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W    t1, value(t0)  ;=&gt; LW    t1, 0x0123(t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    t2, value(at)  ;=&gt; SW    t2, 0x0123(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3 How do i redefine assembler instru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easy, check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Compi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No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ract equ sub     ;sub is the orginal name of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�����������������   ;and substract is the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ract  t1,at,t2   ;=&gt; sub   t1,at,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4 How do i do complex calculations using EQU'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 haven't written a powerful routine that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sted calculations lik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*(value1+8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use some other way to do the sam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a EQU statement doesn't produce any cod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any you want and therefore do this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m, but in several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1   EQU  value1 + 8            ;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2   EQU  43 * step1            ; d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3   EQU  step2 / 2             ;  t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5 How many EQU's can i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now i have put a upper limit of 200 EQU's in each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ly because of memory limitations, i hope you can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About the assemb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What is a assembler direct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ssembler directive is a command for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ill tell the assembler how to do sever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ssembl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 What assembler directives are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org          adr          Specifies base address (default is 0x802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NoHeader                  Skips header genera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Header                    Generate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itle        "text"       Max 20 bytes (for the header,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artID       "text"       1 word       (for the header,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anufacturer value        1 byte       (for the header,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ountry      value        1 byte       (for the header,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ootCode     "filename"   Uses boot code in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Bit         value        Binary file fixed size (1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Swap     yes/no     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nclude      "filename"   Includes a assembler file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ncBin       "filename"   Includes a binary file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cb          bytes,char   Add 'bytes' n. of bytes with value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lign        value        Add zeros to EOF till size is divide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, .byte     n1,n2,..     Inserts X number of bytes at current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, .hword    n1,n2,..     Inserts X number of halfwords at current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, .word     n1,n2,..     Inserts X number of words at current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sm64 directives are also supported, and some PSY-Q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About numb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What formats is val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decimal (base 10), hexadecimal (base 16)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as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W   r0,65535(r1)               ;decimal     (0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W   r0,65535d(r1)              ;decimal     (0d-65535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W   r0,FFFFh(r1)               ;hexadecimal (0h-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W   r0,0xFFFF(r1)              ;hexadecimal (0x0-0x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W   r0,1111111111111111b(r1)   ;binary      (0b-1111111111111111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use a number that is too big, 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will warn you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About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 What do i need include files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have large separate datafiles (files with lots of DW stat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don't want to take up place in the main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acro support are added to the assembler you can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macro file with predefined macros that you ofte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 What cannot i do in a include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not include another file into a includ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because the way the assembler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ork around this problem, include multipl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file, there is no upper limit i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files you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1 What parameters are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ntax: N64ASM [options] &lt;filename.as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yteswap   Byteswaps image (def.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eader     Creates a header for the image (def.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keepfile   Does not delete the outfile if errors occours (def.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qu3       Checks each line after EQU's 3 times (def.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rr50      Stops assembling after 50 errors (def.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2 -byte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byteswaps the image, but i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the assembler directive .byteswap OFF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has no affect on the cod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e is equal to the .byteswap ON assemble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3 -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creates a Nintendo 64 cartridge header w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96 bytes and contains boot code and cartrid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.noheader directive exists in the assembly cod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has no a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e is equal to the .header assemble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4 -kee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ssembling a binary output file is generated, an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occours this file normally is deleted, but if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reason wants to keep the file anyway then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5 -equ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ine of code is normally checked for EQU's 2 times, bu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does not assemble well (if you have more than 2 equal EQU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single line) you'll need to increase this value. Note: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, the slowe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6 -err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ameter changes the number of error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 before the assembly aborts. The default value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Abou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 What is a lab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abel is a symbol that symbolizes a specific memory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ogram, you can use labels in jumps and branch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2 How many labels can i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d to put a upper limit in 1000 labels to be defin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because of memory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 Miscallenga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Links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.1 What you'll need to us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is Nintendo 64 assembler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N64 ROM checksum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dextro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Z64/V64 transmit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dextro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V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bung.com.h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Nintendo 64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nintendo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nintendo.co.j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4300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dextros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