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ntendo 64 Toolkit: R4300i assembler v0.42a by anarko &lt;anarko@flashbac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members.xoom.com/n64toolkit/            Released: 1999-0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ainly a bug-fix release, the thing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in this version is LI optimization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upport and the ability to insert lab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t the moment working on increasing compatib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4asm with source code written for the PSY-Q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version is also starting to take form, bu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ley not be released in the next few months (I'm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C programming, but I'm learning hehe)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is finished, the n64asm will at no doub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inux and hopefully more platforms, lik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a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asm support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emble all main CPU, COP0, COP1 and some COP2 (RCP)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-in Fix MB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external boo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ing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-to-underst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te and Doubleword data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QU's (defines a value for a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 in byt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ssembler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ef compatiblity with PSY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100% compatiblity with asm64 and n64psx disas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0% or something of the RSP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- for your nice attitude and such, also for asm64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- For giving us Project Un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Stembridge - Thanks for all your help &amp;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Wiz - Thanks for your suggestions and bug repor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lmar - Good luck with the Project64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i Waibel of True Reality - Great emulator,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on Hollingworth - Thanks for the support, i wish you all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64 author - Good luck als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y, Nemu64 author - Your emulator is progressing very fa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hope to see some more interesting progress in 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 - Thanks for all testings and bug repor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HLE crew - Cool emu, sorry you dropped it so ear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extra thanks to everyone in the N64 programming sce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be a good guy/gal and share her/his inform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-so-skilled programmers and that are not into the scen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imself/herself a name. All other can fuck off, you're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arious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. About boot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1.. What is a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2.. Can i use other boot code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3.. Can i write my own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. About the EQU def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.. What is EQ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.. Can you please show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.. How do i redefine assembler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4.. How do i do complex calculations using EQU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5.. How many EQU'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. About the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.. What is a assembler dire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.. What assembler directiv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. About nu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.. What formats is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. About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.. What do i need include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.. What cannot i do in a includ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1.. What parameter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2.. -by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3.. 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4.. -kee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5.. -eq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6.. -er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. Ab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1.. What is a lab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2.. How many label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. Ab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1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2.. Other usefu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Miscalleng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. Link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1.. What you'll need to 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Various questions &amp; answ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About boot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 What is a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archive, there should be a file called BOOT1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dump of the ROM header used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most all N64 commercial ROM's but Star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oot code is pretty much required, because the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start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OOT2.COD is a copy of StarFox's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2 Can i use other boot codes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you can. I have created a util that extract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a ROM image and puts it in an separate file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 code extractor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xoom.com/n64toolkit/n64bot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3 Can i write my own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can! Why not disassemble an existing boo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around with it and assemble your new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4ASM. Just make sure that you only use 1008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boot code must be exactly 403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Fill out with NOP's to fix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bout the EQU def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What is EQ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means 'EQUal to' and is used to define a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r string or whatever you want. Theoret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EQU to rename existing assembl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is widley used in different assemb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'es and for different consoles. It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but is very useful to let the user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then use a variable name instead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code. When the code is assembled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's is automatically replaced by it's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Can you please show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. Here 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Example code in how to use eq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Header            ;Skips the 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equ   0x0123   ;every use of value wi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   ;be replaced with 0x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 t1, value(t0)  ;=&gt; LW    t1, 0x0123(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    t2, value(at)  ;=&gt; SW    t2, 0x0123(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How do i redefine assembler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, check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equ sub     ;sub is the orginal name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   ;and substract is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 t1,at,t2   ;=&gt; sub   t1,at,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How do i do complex calculations using EQU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haven't written a powerful routine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calculation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*(value1+8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use some other way to do the s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EQU statement doesn't produce any cod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you want and therefore do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m, but in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1   EQU  value1 + 8            ;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2   EQU  43 * step1            ;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3   EQU  step2 / 2             ; 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How many EQU'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 i have put a upper limit of 200 EQU's in each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because of memory limitations, i hope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bout the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What is a assembler dir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er directive is a command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tell the assembler how to do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sembl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What assembler directiv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se         adr          Specifies base address (default is 0x802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Header                  Skips header gene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eader                    Genera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tle        "text"       Max 20 bytes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rtID       "text"       1 word      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nufacturer value        1 byte      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untry      value        1 byte      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ootCode     "filename"   Uses boot code i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Bit         value        Binary file fixed size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Swap     yes/no     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      "filename"   Includes a assembler fil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Bin       "filename"   Includes a binary fil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cb          bytes,char   Add 'bytes' n. of bytes with value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ign        value        Add zeros to EOF till size is divide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g          value        Sets code orgin to 'va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, .byte     n1,n2,..     Inserts X number of bytes at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 .hword    n1,n2,..     Inserts X number of halfwords at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, .word     n1,n2,..     Inserts X number of words at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m64 directives are also supported, and some PSY-Q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bout nu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What formats is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decimal (base 10), hexadecimal (base 16)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65535(r1)               ;decimal    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65535d(r1)              ;decimal     (0d-6553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FFFFh(r1)               ;hexadecimal (0h-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0xFFFF(r1)              ;hexadecimal (0x0-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1111111111111111b(r1)   ;binary      (0b-11111111111111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use a number that is too big,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warn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About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What do i need include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large separate datafiles (files with lots of DW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n't want to take up place in the mai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cro support are added to the assembler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macro file with predefined macros that you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What cannot i do in a includ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include another file into a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cause the way the assembler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around this problem, include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file, there is no upper limit i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What parameter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ntax: N64ASM [options] &lt;filename.a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yteswap   Byteswaps image (def.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ader     Creates a header for the image (def.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epfile   Does not delete the outfile if errors occours (def.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qu3       Checks each line after EQU's 3 times (def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rr50      Stops assembling after 50 errors (def.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-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byteswaps the image, but i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assembler directive .byteswap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as no affect on th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equal to the .byteswap ON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reates a Nintendo 64 cartridge header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 bytes and contains boot code and cartrid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.noheader directive exists in the assembly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equal to the .header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-kee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sembling a binary output file is generated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ours this file normally is deleted, but if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ason wants to keep the file anyway then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-eq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code is normally checked for EQU's 2 times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es not assemble well (if you have more than 2 equal EQ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ngle line) you'll need to increase this value. Note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the slow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6 -er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changes the number of error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before the assembly aborts.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Ab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What is a lab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bel is a symbol that symbolizes a specific memor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, you can use labels in jumps and bran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How many label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d to put a upper limit in 1500 labels to be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because of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Ab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macr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Name  MACRO  var1, var2,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abel1, Label2, Labe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ssembly code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@ in front of labels within a macro to make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lse there will be multiple equal labels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More than one local label &amp; parameter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Other usefu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no more than 500 macros in a projec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m all in the main source code, right now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defined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Miscalleng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nk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 What you'll need to 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Nintendo 64 assembler, you may need som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64 ROM checksum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 (I recommend RTools for Win9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Z64/V64 transmi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V64 and A Nintendo 64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bung.com.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ninten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nintendo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intendo 6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xoom.com/n64toolkit/link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 - LaC's fine docs are here, als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mips.com - Creators of the R4300i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members.xoom.com/n64toolkit/ - small n64 refs called "n64ops"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