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THE SECRET FOR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GL2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Kid Stard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2DL - OpenGL2DisplayList is a tool that converts OpenGL c-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64 display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2DL infile [&lt;-option&gt; &lt;-option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file is the c-source inputfile (obviously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put out norm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if you have textu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ave a look at the definition of Vtx/Vtx_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put ou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gouraud/flat-shaded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?mXXXX    vertex x/y/z-multiplication valu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can be x,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 represen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used to sca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tmXXXX    generic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above, except that x,y and z are ALL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wdXXXX    textur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dth of your texture (used for calculating texco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tXXXX    textur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ight of your texture (used for calcultaing texco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mXXXX     u-multiplic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set this depending on the sc value you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SPTex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if you have gSPTexture (*dl++, 0x8000,0x8000, 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value is 64 (if you want 1:1 displ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mXXXX     v-multiplic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above for y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cxXXXX    texture x-multiplic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to scale the texture coords in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cyXXXX    texture y-multiplic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to scale the texture coords in y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create an objectlist file (.lst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's only interesting for including th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test-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 merge all objects into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useful if your inputfile is e.g.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rms, legs etc., where each is a seper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want to combine them in the output fil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binary output (instead of C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lected, the .dl and .vtx files ar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C-SOURCES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d this together with my object-sendtool/previe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lso handy if you want to reduce compil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make a quick preview of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segment adress 0x01 is used, so if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 output in e.g. your static segment, b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is adres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print a brief description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L2DL will create at least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NAME.vtx - the vertice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NAME.dl  - the display lis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NAME.h   - ex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NAME is the name of your inpu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GL2DL without any options, default values (which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normal' situation, e.g. 32*32 texture etc.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2DL tsflog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sflogo.vtx, tsflogo.dl, tsflogo.h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L2DL tsflogo.c -c -m -vx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out colors, merge objects, scale vertex x-coords b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sflogo.vtx, tsflogo.dl, tsflogo.h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sflogo.c is included as a s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my objects to OpenGL c-source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renderer/converter, like Okino's NUGRAF or POLYTRA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ort to opengl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ask me for giving you the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I had them I couldn't give them to you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ngs to take care of before exporting to OpenGL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object consists of TRIANG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NuGraf, use function TRIANGUL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a good idea to use the function PROCESS POLYGONS, befor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unnecessary vertices/normals and recalculate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s will look smoother after this, so try around with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S of OGL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2DL !DOESN'T! create texture-loads/geometry-mode 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ut them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pengl c-source files i had, didn't have referenc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!DOESN'T! split the geometry for use with textures that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MEM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NIQUE VERTICES are created, so the vertex list isn't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al was speed, not reducing memory usage and I was to lazy to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/ordering/loa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id I relea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OGL2DL is VERY limited but for checking out/testing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of doing an OpenGL to DL converter is from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tool some time ago and have been quite lazy since then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e motivation gone... :), so I don't know if I'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'll also realease some test source and my object-send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64 previewer, dun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re to reach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place on EFN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like "where do I get this and that....", "how do I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64..." etc. will be silently ignored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hello goes out to all the other Secret Forc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EN - SISPEO - R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om, Ste, F/X, WildFire, Stan, Lem, Jihad, LAC, Dynamix, Hartec, Nag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is, Segmond, Corsair, Fractal, Silo, Curt-Mac, Datawiz, Shroomz, Trili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, Bpoint, Kid, Nil, Maxx, Nop, CyboD, Stage, Rude Boy, Stumb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I ha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is NOT liable for any damage/viol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aused by the use/mis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or educational purposes only,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(C) BY THEIR RESPECTIVE OWNER(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