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ML2Vtx v1.1.1.alph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/questions/comments : pooka@cygnu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non-textured models. When I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xture data, I accidentally eliminated a cas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utility is to take a VRML scene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 N64 display list for direct viewing on the N64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ddling or fixing. About 90% of the scenes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have done so exceptionally well. That's not to say tha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will convert as well, though. If you want garbage out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no difficulty in getting it. In any event, the success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ay not be up to date or complete! I don't have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work on stuff, so this file gets lowest priorit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ve a stable, useful program with marginal documentation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, useless program with good docs. This documentation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little chunks here and there as I added stuff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is somewhat dis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lots and lots of command line options,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ptions. Someday I'll switch to long options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bear with the plethora of single-charac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 support currently for zipped/gzipped VR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upport currently for binary Open Inven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valid VRML files get an invalid header error. (See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rror message system is too prim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the previewer docs for previewer-specifi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the img2c docs for texture-convert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"demo.v64" is a simple demo to show that vrml2vt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The command line options that each was convert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top of their associated .wrl file in demosrc/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RML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RM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RM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pen Inventor 2.0/2.1 (maybe some 1.0) - see Not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x_tn array + N64 Display List + Tex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Inventor 2.0 (sort of -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GL C source code + Tex. cmds (GLU for now) + Tex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at your own risk. Always keep backups of your mod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never get open for writing, but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this whole file before using the program.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but it builds character. It would be quite eas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output with ignorance as one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my testing has been done with output from SGI's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Kinetix's 3D Studio Max 2.5. I have done a few models with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1.2 and the VRML export plug-in, but not much.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L models downloaded from various archives on the Interne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ed in some way, and usually don't convert well unless I im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gram and re-export as VRML. I have gotte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VRML exported from Showcase and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report problems to me. The more you re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next version will be. You can also report success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scriptive information or VRML files. Don't just say,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," or, "It worked." Try to provide machine, OS, etc.. 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 received exactly zero reports from version 1.0.0.hyperbeta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thing wrong with that version that you don't se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ried to keep everything aligned to 64-bit bounda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 forgo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e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previ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GL previewer lets you see how your conversions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end them to the N64. You must remember thoug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get on your computer screen _MAY NOT_ be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 your N64, especially regarding textures. Shaded polyg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lmost the same, but there are tons of texturing opti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and the N64 API and it would be rather hard to get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y using an emulator as a previewer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er is just to make sure that scaling hasn't altered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in any way. It's a waste of time to convert something,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om, and send it to the N64 only to learn that the scal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f and your sphere turned out looking like a crumpled-up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kind of leaning toward a full graphic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l2vtx (Motif-based.) That would take considerable time though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hop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n't decided what to do about a previewer for MSDOS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leaning toward a simple OpenGL-based trackball view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I'd lik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lists will be named: Model_&lt;name&gt;&lt;sub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Model_sphere00, Model_sphere01, 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splay lists will be named DL_&lt;name&gt;&lt;subnumber&gt;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isplay List will be named DL_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DL_sphere00, DL_sphere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L_sphere calls DL_sphere00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s are named Tex_&lt;texname&gt; where &lt;texname&gt;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file up to the first '.' unless the file is invali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texture name will default to "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Tex_globe, Tex_scal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xture image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- Windows (and OS/2 presumably.. never tri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 - 87a and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- JFIF standard, maybe some older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M/PGM/PPM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 - conversion routine is flakey. Expect flaw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- 3-channel RGB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s are automatically converted to C-usable cod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e included with display list output (but display li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efault!) A separate image convertor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URLs defined in your VRML files are assumed to b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s_ and not network URLs..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rong.way.org/wrong.gif" will not work, but "./right.gi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an actual file named "http://wrong.way.org/wrong.gif"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lans for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xtures are defined in your VRML file, vrml2vtx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and scale the texture coordinates to work on the N6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s and -t texture scaling options, the user-scal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objects without texture images defined.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caling, then the -s and -t user-scales will be used for al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textures are now supported. If the program ha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mbedded texture data and a texture file, it will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able shading display list components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display list components. All the texture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get you can enable G_TEXTURE_GEN(_LINEAR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eometryMode if your model doesn't have any TextureCoordinate n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exture node, but no TextureCoordinates, the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utput. But if you don't either enable G_TEXTURE_G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exturing DL components, you models will come out "blac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the N64 has 4k of TMEM, so textures larger than 64x32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2x32x32 will get chopped, but your texture coordinates will _not_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. You will get crap textures, basically. I personally use 32x32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since its nice and round (actually, nice and squ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-dump &lt;crash&gt;.) Eventually I would like to be able to divid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nto smaller tiles. And then map them back onto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L 2.0/VRML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ter will only generate output for IndexedFaceS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o find at least coordinates within the node. Nor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oordinates are optional. Unused nodes will be par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following nodes/fiel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 Image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dFac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Coord Texture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Co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xel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eatS and repeatT fields in the ImageTexture n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ight now, but I suspect they will eventually toggle G_TX_WR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ing D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ML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tor will only generate output for nodes which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FaceSet node child (and the appropriate coodinate field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will be acheived from simple files. Only the follow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ex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Coordin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dFac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Coord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inding is limited to PER_FACE and PER_VERTEX variet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nding is specified, the default is PER_VERTEX_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rmalBinding is PER_VERTEX_INDEXED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ndex, the coordIndex node will be used as normal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apS and wrapT fields in the Texture2 node are not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I suspect they will eventually toggle G_TX_WRAP in th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Inven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Inventor support is through the VRML 1.0 parser. Since 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s a descendant of Open Inventor, there are som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Open Inventor input support is limited _strictly_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compatibility. There are Open Inventor-&gt;VRML conver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Inventor output is limited. It will output enough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 your conversions in a viewer, though.  Specifica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ordinate3's, Normals, Texture2, TextureCoordinate2'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FaceSet for each input objec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GL C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GL source code can be generated from your scen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perimental, so some scenes may not look right. Mip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s done with GLU so be prepar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/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re performed in the following order (first to l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RML-define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s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al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ertain operations are disabled, those stag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uccessful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K.I.S.S - Don't expect your 10-megabyte Super-Duper-Megalo-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-2000Object-WonderWorld VRML scene to produc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 If I could make the computer hurt you f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it, I would. Although vrml2vtx _will_ genera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or multiple objects, I recommend one objec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. Scenes with a large range of coordinate values will _not_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l. Remember that the Vtx_tn structure uses short 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ex coordinates, so your range is limited to [-32768, 3276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no decimal points. Trying to model a football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mble at the 50-yard-line won't work. You can, however,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otball field and thimble in separate files, sca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ppropriately in your N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r models come out looking "chunky" or "jagged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lumpy", or there are "ridges/humps" at polygon s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scaling X, Y, and Z coordinates up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(maybe 500-1000). There is a certain error fa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ating point coordinates in the VRML file ge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teger values used in the Vtx_tn structure. The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mall, can be quite apparent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roportionally_ small to your model size. Small err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as much in large models as they do in small mode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he point (1.4, 0.4, 1.4) will become (1, 0, 1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oint scaled up by a factor of 1000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400.0, 400.0, 1400.0) and will become (1400, 400, 1400)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- there is literally no loss of precision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e back down in your N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Look at your VRML file before doing a conversion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points and guestimate what kind of scal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use. Empirically, I have found that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when I keep my output points near the interval [100,2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hen you look at your VRML file and you see most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like 0.002347 0.0014854 -0.0083737, you can s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ing factor of 10000.0-100000.0 will be needed.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points look like 23847.003 34988.232 -17944.331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cale by 0.1 or so. Don't just assu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everything for you. Don't forget about the range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lso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Floating point exceptions are often caused by incorrec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 If you are getting a lot of (0, 0, 0) points in you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scaling X/Y/Z up. You are probably just losing al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ound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it looks like faces are "missing," they are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ng the wrong way. Try the "-r" option. This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ten in VRML 1.0 files, 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lculating normals will generate perfect normals.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ect visually or aesthetically, but perfect math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smoothing done on faces, and if calculated,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fined per face with each vertex in the fac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normal. If you notice big black splotches in your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calculating normals. Use sparingly, however --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t models with perfect PER_FACE normals.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ay to selectively calculate for specific faces. It'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. Remember, the N64 uses integer normals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error from the conversion from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atch out for error messages that scroll of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You can do extrusions to some extent with the -x, -y, and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For example, you can extrude a breadstick from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-x 100.0. You can also extrude character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es, etc... to make them twice as thick in the z dir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character models, I keep a library of models with al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(0.0 - 1.0), and for each project I just extrude/sca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hape and size I want for that particula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Fitting options are used to "fit" a model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ing box. Say, for example, you have a Mario model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itrary size, and you want him to fit perf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x20x10 box. You would use -E 20.0 -F 20.0 -G 10.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odel is huge, it will be scaled down. It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, it will be scaled up. If you don't use all thre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only the dimensions of the ones you use will be "fit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ck of a better word. So you can fit models t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s, or box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The centering option works like this: For each axis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l will be centered about that axis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will become symmetric about that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g xy" will center the model in the x and y direction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z alone. Similarly, "-g xyz" will center your sce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If you have a valid VRML file and you get an error that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 invalid header, first make sure that there are n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the input file (if running under Unix).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s can screw up the parser, even though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. Also, try using the -k option to disabl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. You may or may not crash the program, but what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t is up to you to make sure that object names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tokens or whatnot. For example, you can ha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m!dumb.wrl" which will generate the following 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_im!dumb, DL_im!dumb00.. etc.. which are _not_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identifiers. Use your brain when naming things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ain when doing anything for tha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rml2vtx -i &lt;infile&gt; [-o &lt;outfil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&lt;infile&gt;  :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&lt;outfile&gt; : output file (stdout if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&lt;fmt&gt;     : force input format (bypass auto-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fmt&gt; = 1 = VRM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2 = VRML 2.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           : disable VRML check (use for Open Inven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    : generate display list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         : disable texture D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     : generate shading DL compon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          : gen. shading DL components for non-tex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           : select 32-bit textures (default=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          : disable output of textur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          : generate hexadecimal output (Vtx_t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           : force all texture coordinat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&lt;val&gt;     : texture s scaling value (default=204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&lt;val&gt;     : texture t scaling value (default=204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&lt;val&gt;     : scale texture s/t both by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           : disable auto-scaling of textu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     : disable VRML-define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&lt;val&gt;     : coordinate x scaling value 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 &lt;val&gt;     : coordinate y scaling value 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z &lt;val&gt;     : coordinate z scaling value 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&lt;val&gt;     : scale x, y, z coords all by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&lt;val&gt;     : translate in x direction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 &lt;val&gt;     : translate in y direction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Z &lt;val&gt;     : translate in z direction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&lt;val&gt;     : fit x dimension to value (def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&lt;val&gt;     : fit y dimension to value (def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 &lt;val&gt;     : fit z dimension to value (def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&lt;val&gt;     : fit x/y/z dimensions all to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&lt;val&gt;     : fit longest dimension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           : preserve ratio of dimensions for 1-dim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 &lt;opt&gt;     : center objects (default=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opt&gt; = "x | y | z" (axes to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&lt;val&gt;     : flag value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&lt;val&gt;     : alpha value (default=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          : enable tessellation of non-tria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     : disable auto-calculation of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     : force calculation of normals (default=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     : try to repair backward faces (default=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&lt;val&gt;     : normal precision, for repairs (default=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    : force CW vertex ordering, for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         : list repairs/tessellations made (def=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     : normalize all normals (default=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&lt;name&gt;    : object naming prefix (def=filename up to 1s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&lt;opt&gt;     : output format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opt&gt; = 0 = Vtx_tn + [N64 Display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1 = Open Inven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2 = OpenG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3 =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          : preview output in graphic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&lt;args&gt;    : &lt;args&gt; = X toolkit args for graphic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      :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   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&lt;file&gt;   -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&lt;file&gt;   - Output file. Output to stdout if this option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if &lt;file&gt; = "-" then output will go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&lt;fmt&gt;    - Force a particular input format. Normal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detects what format file it is gi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s to, I should say.) Use thi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       - Disable check for valid VRML head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rying to convert Open Inventor fil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upport for Open Inventor is limi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herent compatibility to VRML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- Generate a display list for each object, and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list which will draw all the objec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include texture image data and texturing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n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         - Disables the inclusion of texturing command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 - Enables the inclusion of shading commands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 of all objects. Implicity disables textu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components, but will still include tex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   - Enables the inclusion of shading commands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 for non-textured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      - Tells the output routine to generate appropr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commands for 32-bit textures. This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ure images to be converted into 32-bit RGBA 888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output. Default is 16-bit RGBA 555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       - Disable output of textur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    - Generate hexadecimal output in the Vtx_t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o us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- Force all the texture coordinates in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(0, 0). Default is t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val&gt;    - Scale all the S texture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cally, the texture coordinates in VRM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terval [0,1]. A scale factor of 100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that range [0, 1000]. If you have text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VRML files, this value will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ose objects with textures. If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scaling then it will.  The default is 204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&lt;val&gt;    - Scale all the T texture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cally, the texture coordinates in VRM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terval [0,1]. A scale factor of 100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that range [0, 1000]. If you have text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VRML files, this value will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ose objects with textures. If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scaling then it will. The default is 204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&lt;val&gt;    - Scale both S and T texture coordinates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t be used simultaneously with -s or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      - Disable auto-scaling of texture coordin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ure defined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- Disable VRML-defined transformation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ions, scales, etc.. found in Transform nodes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&lt;val&gt;    - Scale all the X vertex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reccommend scaling all your models up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a small amount, just to offset the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-&gt;integ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&lt;val&gt;    - Scale all the Y vertex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reccommend scaling all your models up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a small amount, just to offset the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-&gt;integ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&lt;val&gt;    - Scale all the Z vertex coordinates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reccommend scaling all your models up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a small amount, just to offset the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-&gt;integ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val&gt;    - Scale X/Y/Z coordinates by the same amount.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simultaneously with -x, -y, or -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&lt;val&gt;    - Translate all points by this amount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&lt;val&gt;    - Translate all points by this amount 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&lt;val&gt;    - Translate all points by this amount in the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&lt;val&gt;    - Fit X coordinates into the range &lt;val&gt;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tter what size model you input,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model will be &lt;val&gt; units long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 Hints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val&gt;    - Fit Y coordinates into the range &lt;val&gt;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tter what size model you input,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model will be &lt;val&gt; units long 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 Hints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&lt;val&gt;    - Fit Z coordinates into the range &lt;val&gt;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tter what size model you input,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model will be &lt;val&gt; units long in the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 Hints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&lt;val&gt;    - Fit X, Y, and Z all to the same ranges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tting to a bounding cube of size val * val *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&lt;val&gt;    - Fits the dimension with the largest range to the range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ans that the program will find whi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bounding box has the largest length, and sca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ength &lt;val&gt;. Almost alway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K option (which will shrink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ene while preserving the aspect ratio.) -M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using -E, -F, or -G depending o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, except you don't need to know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       - Preserve the ratio of lengths of the other two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ing box when doing a 1-dimension fit. Say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a model of a man, and want to fit his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is height) to the range 10.0. You would use the -F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, right? Well, if you do it without the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end up with a 10.0 unit tall squashed, chu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arf-like man, because the other two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ing box have not been altered. But with the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end up with a perfectly scaled 10.0 unit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&lt;opt&gt;    - Center objects. &lt;opt&gt; may be any combination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XxYyZz" and each refers to an axis. The ax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 ones which the model is centered abo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-g x" would make your model symmetric about the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"-g xyz" would center your model at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val&gt;    - Sets all the 'flag' fields in the Vtx_tn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alue. The default is zero, but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ter since this field is not used by the N64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might have some use as a user-defin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&lt;val&gt;    - Force all the alpha fields to this valu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. More useful alphas in future versions.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thing to do with texture image alphas - only Vtx_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- Enable tessellation of non-triangular face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64 only uses triangles, you can see how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. The tessellation routine is prim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ive. You would be better off to have your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export only triangles to the VRML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using my triangulator. Normals for tessellated sub-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e same as their parent's. The default i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- Disable auto-calculation of normals. If no normal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ound for an IndexedFaceSet node, then norm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alculated for each face. This option disabl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isable this and there is no normal field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articular node, that node will be _skipped_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- Force calculation of normal vectors for each fac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e will be given a normal vector, and all thre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at face will each be given that same norm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any normals that are define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is with the "-r" option will generat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. Default is t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- Try to correct backwards-facing faces.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tex ordering is not consistent in VRML 1.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"flips" faces which it thinks are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 way. Essentially, it checks to see i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for the face points away from the sam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e as it would if the vertices were orde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may vary. It is entirely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-out models -- interesting but useless. Insi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heres are particularly creepy, especially when back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lling is enabled. Default is t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      - Normal precision for repairs. This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- Change vertex ordering for repairs. Normally,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looks for triangles ordered CW, but who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s CCW. This option will cause the repai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for CCW triangles whose normal suggests CW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should cause every triangle which is not flipp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b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      - List all repairs and tessellations mad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- Force normalization of all normals. Default is t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&lt;name&gt;   - Object prefix. Objects in the output will be giv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del_&lt;name&gt;00, Model_&lt;name&gt;01, etc..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put filename up to the first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&lt;opt&gt;    - Output format.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Vtx_t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Open Inventor 2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OpenGL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pen Inventor output is useful in testing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an Open Inventor viewer such as iv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eneViewer or whatnot. If the model looks crap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ewer, it will most likely look crappy on your N64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  - Preview conversion in the OpenGL trackball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requires X11, OpenGL, Motif, and a Uni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  - X toolkit arguments to the graphical view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s that you would pass to an X11 appl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. They _must_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-q "-display pooter:0.0 -geometry 600x6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-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