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OpenGL Trackball Preview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primitive hidden line removal. You will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essed. This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OpenGL previewer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BSD or Linux distribution. No MSDOS previewer(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1R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f 1.2 (lesstif is ok, but some things look we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GL 1.1 and GL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previewer should be pretty straightforewa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move the models around -- Left button = Rotate,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an, Right button = Zoom. There is no zoom for orthogon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The slider on the right side of the window controls how bi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axes to be (when they are turned on). If there are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in the previewer, speak up. Viewing performanc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influenced by your graphics hardware and OpenGL impl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X Toolkit command line options are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such as -display and -geometry. Use the -q option to pa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rip -i myrom.v64 -Q -q "-display pooter:0.0 -geometry 300x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_must_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aveAs will save a COPY of the current model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arent program from generating whatever output i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idden line removal is poor. This will improv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few resources are hardcoded into the previewer, but I'm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zy to list the ones I use and list widget classes and nam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change resources you will be able to, but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ective work. If you just want a couple resources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