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g2c - Image Converter v1.1.1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/questions/comments: pooka@cygnus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is program is to convert various im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uitable for use in N64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ed ability to do sprite array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the program will perform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onvert images to C-usable data in 16-bit RGBA555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-bit RGBA8888 format for use as textures, bitmaps,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onvert and decompose images into multiple sprites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. For example, it will take a 256x64 image and turn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rray of 32x32 sprites. An array of Bitmap struc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produced (and is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 have discovered that some BMP and PCX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Photoshop and the Windows Paint program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converter. I'm checking in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4-channel images will be read, but only 3 channels (R,G,B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. Output alphas are constant. I reccommend using 3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s. Adding support for alpha channels is on the ver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my to-do list, so expect to see i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the following formats are underst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Windows BMP, probably OS/2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Gif87a,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JPEG(JFIF standard), maybe older JPEG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BM, PGM,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NG - not 100% accurate yet. Maybe nev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RIS RGB - 3 channe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16-bit RGBA in 5-5-5-1 forma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sprite output is padded to 64-bi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ritification" generates Bitmap structures by default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option to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 output will be padded to the next integral spri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you have a 320x240 image, and you tell 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x48 sprites, it will pad the total final image size to 336x240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ighest multiple of 48x48, and generate a 7x5 array of 48x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mg2c -i &lt;infile&gt; [-o &lt;outfile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 &lt;infile&gt;  :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 &lt;outfile&gt; : output file (stdout if not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           : 32-bit RGBA 8888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&lt;name&gt;    : naming prefix (def=filename up to 1st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&lt;val&gt;     : transparency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&lt;val&gt; = colors &lt; (val,val,val) map to (0,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 AxB       : create array of AxB sprites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           : disable generation of Bitmap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           : version info (includes supporte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           :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here except for -s should be pretty straightfo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: This option is expecting a string of the form AxB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aces. For example, img2c -i img.rgb -s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g2c -i img.rgb -s 64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g2c -i img.rgb -s 64x6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bsolutely must have spaces in there, it will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enclose the whole thing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2c -i img.rgb -s "32 x 3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x' must be a small 'x', not a big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earth cr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