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Rip v1.1.1.alph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/questions/comments : pooka@cygnu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utility is to extract static GBI displa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OM image and in turn use those display lists to extract 3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the _main_ purpose anyway. It also functions a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 display list decompiler/snooper, and will output raw DL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This may be useful as a converter from Vtx_tn+DL -&gt;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 or OpenGL, since you can compile your Vtx_tn+DL in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extract them with DLRip and export as a useful forma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f you delete your source file accidentally or someth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cover your models from an object file or ROM image. *shrug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tegrated my OpenGL trackball previewer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so you are able to view the extracted models immediatel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Inventor output _should_ be usable by vrml2vtx (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check) so it can be viewed in that way if you w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ill experimental so don't expect fantabulous result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n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nus/CoCo demo yields good results, but only beca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data is in the code segment. Vertex data in other segments (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 will probably require a full scan of the ROM imag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e somehow at what offset in the ROM image the segment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Since segment bases for everything except the code seg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ynamically at run time, there's no easy way to track th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the cart or scanning it. A fast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quired_ for timely scans. On my 200Mhz R4400 at work, it take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scan for 1 model in a 10Mbit image, but on one of my compu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(120Mhz 486) I was able to scan half of Mario64 in one night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have little to do with performance since all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-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at your own risk. Always keep backups of your R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never get open for writing, but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may not be up to date or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Rip loads the entire ROM image into memory, so be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AM to hold it. For a 128Mbit image, expect to need 16Mby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lus 2-3Mbyte for the program and overhead, etc..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wap to disk a lo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r otherwise obfuscated display lists will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means you won't be able to rip most commercial ROM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DL output is in _reversed_ order, meaning the lists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GBI decoder is not 100% complete.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o complex it would take way too long to write a deco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in my interests to do it. Example, gsDPSetRenderMode()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sDPSetRendermode()'s in the DL output, but the argum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like G_RM_AA_ZB_OPA_SURF, since there's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o make it worth my while. Probably about 95%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coded with their full symbolic constants, but for the other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some detec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GBI DL output could use bett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exture coordinates are not converted from S10.5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o transformations are applied to model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verything is assumed to be in Vtx_tn format. Colors or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r-select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n't be surprised if you see more than one of the sam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really a bug, but I'm not sure I will fix the problem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splay lists are assumed to be aligned on 32-bi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ning _always_ aligns to 32-bi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e the previewer docs for previewer-specific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included a copy of the Sinus/CoCo demo ROM image sinc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the program. I did _NOT_ write this demo. I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ermission from the author, as I'm not entirely sure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. As far as I can tell it was written by "Split!" Tr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ide"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tor V64, Other byte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64, CD64, Other non-byte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F (flipp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hing (if you disable the format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 display list commands (reverse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_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Inven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GL 1.1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 file support was added for testing purposes, but left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somebody wants to use it. I don't think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ything useful from ELF files without a ful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previ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ly, I really don't care about the display lists.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s the vertex data. But since the only place that we know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us where to find the vertex data is in the gsSPVertex()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we have to find. Not only that though, we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 list so we can parse it and build model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PVertex()'s and gsSP1Triangle()'s. There's no way to fin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lists without gsSP*List() commands, and even gsSP*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n't guarantee that we'll find every list since they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lled by a static gsSP*List() command, but _every_ display list _ha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with gsSPEndDisplayList(). So we just search for those. O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we start scanning backwards until we find what we thin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ginning of the display list. There's really no way to t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sure that if you run into data that isn't a GBI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ither at or past the start of the list. So if we hit garba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rtain commands that are not supported, then we stop scanning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the start of the list.  Next we go through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see a gsSPVertex() we load the vertices, and whenever we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P1Triangle() we add the triangle to our triangle list. We don't c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GBI commands other than gsSPVertex() or gsSP1Triangle(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want right now is to get the models. In other words,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GBI commands in the DL has no effect on the triangles or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 we don't need to be 100% accurate when find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. Yes, there are a couple of exceptions which I will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r on, but that's the basic premise behi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lrip -i &lt;infile&gt; [-o &lt;outfile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&lt;infile&gt;  :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&lt;outfile&gt; : output filename base (stdout if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           : force byteflip (default = 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           : force no byteflip (default = 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&lt;dir&gt;     : calculate normals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dir&gt; = 0 - don'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1 -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2 -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          : preview output in graphic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&lt;args&gt;    : X Toolkit options for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          : ignore unknown file typ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&lt;id&gt;      : exclude cmd from BOL list (use mult.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id&gt; = 1 - G_SP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2 - G_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3 - G_RDPSETOTH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4 - G_RDPHALF_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5 - G_RESERVE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6 - G_RESERV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7 - G_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8 - G_RESERV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&lt;inc&gt;     : scan for vertex data every &lt;inc&gt;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&lt;offset&gt;  : set starting scan offset (in ROM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&lt;loc&gt;     : add a segment location to the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loc&gt; = address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          : only use manually-entered LU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          : disable the LU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&lt;num&gt;     : ignore models with &lt; num tris (def=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&lt;opt&gt;     : ignore models with property (use mult.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opt&gt; = 1 - Zero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2 - More than 5 (0,0,0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&lt;opt&gt;     : output format (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opt&gt; = 0 = Vtx_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1 = Open Inven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2 = OpenGL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3 =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        : output raw display list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          :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parate output file will be generated for each model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image. They will be names "base0000", "base0001", etc..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name you give with the -o option. Be warned, a scan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mage can generate hundreds, maybe thousands of files, som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or a particular model is not written to its fi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-&gt;NextModel in the previewer (assuming you've tur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er), or File-&gt;SaveAs. Even if you "SaveAs", the defaul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created in the format specified on the command lin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File-&gt;Next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x option is used to turn off Beginning Of List (BOL)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can the lists from end to beginning, and certain command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st. The -x option turns off those marker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will keep going past those points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-x options to turn off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rip -i myrom.v64 -x 1 -x 2 -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rip -i myrom.v64 -x 1,2,3  or -x 123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p option is used to filter out models that fit certai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when scanning, since you only want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when it finds "real" models. Use is similar to the -x option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p &lt;opt&gt;" for _each_ filter you wan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rip -i myrom.v64 -p 1 -p 2 -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rip -i myrom.v64 -p 1,2,3  or -p 123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current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normals - Model contains a point with normal vector (0, 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is usually an unwant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(0,0,0) points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built in a simple look up table (LUT) for address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vertex data, DLRip will first look in the LU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same segment as the one it's looking for, and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t will use the ROM offset stored in the LUT as the ba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Mappings are given in the format "A:B" where A is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B is the offset (in the ROM image) of the bas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is in. For example, 0x01000000:0x56789 means that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0x01xxxxxx should use the ROM offset 0x56789 as the ba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Remember that when DLRip is scanning for data it u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offset as the segment base for the addresses it'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his means that if it's looking for address 0x01008888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offset 0x12000, it doesn't mean that it's trying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x01008888 to 0x12000, but rather it's trying to map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08888 to (0x12000 + 0x008888), because it's using 0x12000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r the entire segment 0x01xxxxxx. This is confusing a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a option to add an entry into the LU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rip -i demo.v64 -a 0x01000000:0x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-a options to add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rip -i demo.v64 -a 0x01000000:0x12000 -a 0x02000000:0x40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if DLRip finds possible vertex data 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to the LUT for use later. The -l option will cause DL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add any entries to the LUT. The -L option will dis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 completely. Most of the time when you're scanning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ertex data is not in the code segment, its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mage is unknown. Well, it's known to the ROM itself, but not u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symbol table or anything in the ROM itself (that I am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. Somewhere in the image is code that, at runtime,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gment offsets into the N64. Now if we could find tha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happy, but we can't do that (yet) so instead we hav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OM image trying to find the vertex data. Here's how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you tell DLRip that you want to scan for vertex data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-S &lt;inc&gt; option. &lt;inc&gt; is how many byt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 each iteration. So if you specified -S 8 then DLR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vertex data at every 8th byte. You can use the -s &lt;offset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tarting offset. So if you gav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rip -i demo.v64 -S 8 -s 0x00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LRip would consider the following file locations as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egment the vertex data i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00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0010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dlrip always aligns to 32-bit boundaries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S 3 you will get weird results. Also, higher incre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 faster, but less accurate scans, since you may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tart of the vertex data. Most vertex data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64-bit boundaries, so -S 8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LRip finds what it thinks might be valid vertex dat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play it in the previewer window, or write it to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depending on whether you have the previewer enabled or no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if you have the previewer enabled, DLRip won't star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til you select File-&gt;NextModel in the preview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night scanning, or if you just don't want to sit an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ous false alarms at one time, you w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program has no way of knowing if vertex data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useful model or if it just forms crap, you will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models. I hope to devise more filters to reduce the number of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but for now you will have to deal with a large number o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I would reccommend doing a full, preview-less scan over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school or whatever, outputting in Open Inventor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through them real qui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ised that scanning a large ROM image without any fil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ens of thousands of possible matches, which means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output files! Be prepared with a healthy stock of i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-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debugger, disassembler, or emulator (or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e where segments are located.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 know of in any ROM image which can tell u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egment: osPiStartDma() and gSPVertex() calls. If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lease let me know. I am currently working on a system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gSPSegment() and osPiStartDma() calls 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Segment() calls are just macros that basically turn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.word0 = 0xbcyyyy06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.word1 = 0xwwwwwww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bc = GBI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6 = command "sub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yyy =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wwwww = the location of the segment in memory (what we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8.1 compiles those two instructions into the following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without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: 8fc20064        lw      v0,100(s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4: 3c03bcyy        lui     v1,0xbcyy    &lt;- upper byte of s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8: 3463yy06        ori     v1,v1,0xyy06 &lt;- lower byte of s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c: ac430000        sw      v1,0(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0: 8fc20064        lw      v0,100(s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4: 3c03wwww        lui     v1,0xwwww    &lt;- upper hwor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8: 3463wwww        ori     v1,v1,0xwwww &lt;- lower hwor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c: ac430004        sw      v1,4(v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hing similar when optimized. So with some pattern match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uck, it will (should) be possible to at least narr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ocations in the ROM image. Even if it gives you twent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it's better than a plain brute force scan. The same will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iStartDma() hopefully, especially since the code for osPiStartDma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the same in all ROM's (it comes from the same librar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). It should be easy to find the osPiStartDma() code in the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cate jumps to that address. If you have ideas about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deduce the segment loca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had good success with simple demos. Theoretically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can you _will_ get all statically defined models,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how much time you want to spend. Most commercial ROM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els compressed in ROM I believe, so there's no way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. It would be easy to integrate this program (or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into an emulator for dynamic extraction of models, which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king on sometime soon. I don't know about the legality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of commerical ROM models, since that's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 have no intention of squaring off against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oftware developer in a copyright viol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