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ML2Vt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/questions/comments : pooka@cygnu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is utility is (eventually) to take a VRML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late it to an N64 display list for direct vie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64, without any additional fiddling or fixing. About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s I have tried to convert have done so exception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not to say that the ones you pick will conver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. If you want garbage output, you will find no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t. In any event, the success rate is very hi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.0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ay not be up to date or complete! I don't hav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to work on stuff, so this file gets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rather have a stable, useful program with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n an unstable, useless program with goo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has been put together in little chu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as I added stuff to the program.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made much of an effort to prepare this for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 look or behave very professionally it'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very sloppily/quickly for my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is somewhat dis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lots and lots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 support currently for zipped/gzipped VR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upport currently for binary Open Inven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valid VRML files get an invalid header error. (See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rror message system is too prim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ML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M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M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pen Inventor 2.0/2.1 (maybe some 1.0) - see Note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x_tn array + N64 Display List +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Inventor 2.0 (sort of -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program is still quite beta. Please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keep backups of your models! Input files never g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riting, but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read this whole file before using the program.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ing, but it builds character. It would be quit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seless output with ignorance as one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my testing has been done with output from SGI's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Kinetix's 3D Studio Max 2.5. I have done a few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3D Studio 1.2 and the VRML export plug-in, but not muc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und that VRML models downloaded from various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 are usually flawed in some way, and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well unless I import them into another progra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s VRML. I have gotten excellent results from VRM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howcase and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nodes and fields in VRML have no specifi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64 modelling (like WWWAnchors). Future versions migh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mitive colors to be generated from material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es and spheres and stuff, etc.. For now you must d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t much point in me spending a lot of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e and sphere generators when you can just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ling software to generate them and then ex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Face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report problems to me. The more you report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version will be. You can also report success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escriptive information or VRML files. Don't ju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 crashed," or, "It worked." Try to provide machine, O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ried to keep everything aligned to 64-bit boundar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omething I forgo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 lists will be named: Model_&lt;name&gt;&lt;sub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splay lists will be named DL_&lt;name&gt;&lt;sub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omplete final Display List will be named DL_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s are named Tex_&lt;tex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texname&gt; is the name of the texture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'.' unless the file is invalid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ure name will default to "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exture image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MP - Windows (and OS/2 presumably.. never tri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 - 87a and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PEG - JFIF standard, maybe some older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M/PGM/PPM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G - conversion routine is flakey. Expect flaw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- 3-channel RGB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s are automatically converted to C-usabl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are included with display list output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convertor is included in this pack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URLs defined in your VRML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_files_ and not network URLs..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ttp://wrong.way.org/wrong.gif" will not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/right.gif" will (unless you have an actual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ttp://wrong.way.org/wrong.gi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extures are defined in your VRML file, vrml2vtx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m and scale the texture coordinate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64.  If you use the -s and -t texture scal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-scales will be applied only to objects withou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defined. If you disable auto-scaling, then the 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user-scales will be used for al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ML-embedded texture image data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able shading display list compone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the texture display list components. All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will still be the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you can enable G_TEXTURE_GEN(_LINEA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GeometryMode if your model doesn't have any Texture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If you have a Texture node, but no Texture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ure is included in the output. But if you don'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G_TEXTURE_GEN or disable the texturing DL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odels will come out "black" on the 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the N64 has 4k of TMEM, so textur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x32x16 or 32x32x32 will get chopped, but you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will _not_ get chopped. You will get crap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. I personally use 32x32x16 most of the time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 and round (actually, nice and square... buh-dump &lt;crash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ML 2.0/VRML 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ter will only generate output for IndexedFaceS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expects to find at least coordinates within the node.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xture coordinates are optional. Unused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d, but ignored. The following nodes/fiel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 Image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dFac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w (used for normal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Coord Texture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eatS and repeatT fields in the ImageTexture n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right now, but I suspect they will eventual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_TX_WRAP in the texturing D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ML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tor will only generate output for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 IndexedFaceSet node child (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dinate fields, etc). Best results will be ach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files. Only the following nodes and fiel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ex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Coordin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dFac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 binding is limited to PER_FACE and PER_VERTEX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binding is specified, the default is PER_VERTEX_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rmalBinding is PER_VERTEX_INDEXED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ndex, the coordIndex node will be used as normal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apS and wrapT fields in the Texture2 node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Inven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Inventor support is through the VRML 1.0 pars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ML 1.0 is a descendant of Open Invento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insic similarities. Open Inventor input suppor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trictly_ to this intrinsi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Inventor output is severely limited. It will outp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test out your conversions in a view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, it will output Coordinate3's, Normals, Textur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Coordinate2's, and an IndexedFaceSet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are performed in the following order (first to l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ML-define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s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if certain operations are disabled, those s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K.I.S.S - Don't expect your 10-megabyte Super-Duper-Megalo-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-2000Object-WonderWorld VRML scene to produc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 If I could make the computer hurt you f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it, I would. Although vrml2vtx _will_ genera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or multiple objects, I recommend one objec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r models come out looking "chunky" or "jagged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lumpy", or there are "ridges/humps" at polygon s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scaling X, Y, and Z coordinates up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(maybe 500-1000). There is a certain error 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ating point coordinates in the VRML file ge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teger values used in the Vtx_tn structure. The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mall, can be quite apparent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roportionally_ small to your model size. Small err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as much in large models as they do in small mode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point (1.4, 0.4, 1.4) will become (1, 0, 1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oint scaled up by a factor of 1000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400.0, 400.0, 1400.0) and will become (1400, 400, 1400)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- there is literally no loss of precision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e back down in your N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Look at your VRML file before doing a conversion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points and guestimate what kind of scal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. Empirically, I have found that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when I keep my output points near the interval [100,2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en you look at your VRML file and you see most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like 0.002347 0.0014854 -0.0083737, you can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ing factor of 10000.0-100000.0 will be needed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points look like 23847.003 34988.232 -17944.331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cale by 0.1 or so. Don't just assu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everything for you. Don't forget about the rang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lso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Floating point exceptions are often caused by incorrec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If you are getting a lot of (0, 0, 0) points in you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scaling X/Y/Z up. You are probably just losing al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ound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it looks like faces are "missing," they are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ng the wrong way. Try the "-r" option. This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 in VRML 1.0 files, 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lculating normals will generate perfect normals.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 visually or aesthetically, but perfect 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smoothing done on faces, and if calculated,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fined per face with each vertex in the fac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normal. If you notice big black splotches in your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calculating normals. Use sparingly, however --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models with perfect PER_FACE normals.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ay to selectively calculate for specific faces. It'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. Remember, the N64 uses integer normals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error from the conversion from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atch out for error messages that scroll of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You can do extrusions to some extent with the -x, -y, and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For example, you can extrude a breadstick from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-x 100.0. You can also extrude character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es, etc... to make them twice as thick in the z dir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character models, I keep a library of models with al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(0.0 - 1.0), and for each project I just extrude/sca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hape and size I want for that particula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Fitting options are used to "fit" a model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 box. Say, for example, you have a Mario model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itrary size, and you want him to fit perf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x20x10 box. You would use -E 20.0 -F 20.0 -G 10.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odel is huge, it will be scaled down. It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, it will be scaled up. If you don't use all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nly the dimensions of the ones you use will be "fit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ck of a better word. So you can fit models 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s, or box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The centering option works like this: For each axis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l will be centered about that axis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will become symmetric about that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g xy" will center the model in the x and y direction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z alone. Similarly, "-g xyz" will center your sce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If you have a valid VRML file and you get an error that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invalid header, first make sure that there are n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the input file (if running under Unix)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s can screw up the parser, even though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. Also, try using the -k option to disabl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. You may or may not crash the program, but what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 _highly_ recommend getting some sort of Open Invent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ew your converted models in before you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64. It's a serious pain in the arse to do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 N64. Convert, compile, send, test, modify,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, send, test... ble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t is up to you to make sure that object names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tokens or whatnot. For example, you can ha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m!dumb.wrl" which will generate the following 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_im!dumb, DL_im!dumb00.. etc.. which are _not_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identifiers. Use your brain when naming things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ain when doing anything for tha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rml2vtx -i &lt;infile&gt; [-o o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&lt;infile&gt;  :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&lt;outfile&gt; : output file (stdout if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&lt;fmt&gt;     : forc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fmt&gt;  1 = VRM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2 = VRML 2.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           : disable VRML check (use for Open Inven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 : generate display list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        : disable texture display li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     : generate shading DL compon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      : gen. shading DL components for non-tex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           : enable 32-bit textures (default=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         : disable output of textur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         : generate hexadecimal output (Vtx_t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           : force all texture coordinat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&lt;val&gt;     : texture s scaling value (default=204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&lt;val&gt;     : texture t scaling value (default=204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&lt;val&gt;     : scale texture s/t both by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           : disable auto-scaling of textu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     : disable VRML-define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&lt;val&gt;     : coordinate x scaling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 &lt;val&gt;     : coordinate y scaling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z &lt;val&gt;     : coordinate z scaling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&lt;val&gt;     : scale x, y, z coords all by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&lt;val&gt;     : translate in x direction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 &lt;val&gt;     : translate in y direction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Z &lt;val&gt;     : translate in z direction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&lt;val&gt;     : fit x dimension to value (def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&lt;val&gt;     : fit y dimension to value (def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&lt;val&gt;     : fit z dimension to value (def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&lt;val&gt;     : fit x/y/z dimensions all to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&lt;val&gt;     : fit longest dimension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           : preserve ratio of dimensions for 1-dimensi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&lt;opt&gt;     : center objects (default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opt&gt;  "x | y | z" (axes to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&lt;val&gt;     : flag value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&lt;val&gt;     : alpha value (default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          : enable tessellation of non-tria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     : disable auto-calculation of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     : force calculation of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     : try to repair backwar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&lt;val&gt;     : normal precision, for repairs (default=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 : vertex ordering dir for repairs (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        : list repai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     : normalize all normals (default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&lt;name&gt;    : object naming prefix (def=filename up to 1s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&lt;opt&gt;     : output format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opt&gt;  0 = Vtx_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1 = Open Inven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     :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    : this help (to stdout for your p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&lt;file&gt;   -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&lt;file&gt;   - Output file. Output to stdout if this opt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&lt;file&gt; = "-" then output will go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&lt;fmt&gt;    - Force a particular input format. Normal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detects what format file it is gi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s to, I should say.) Use thi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       - Disable check for valid VRML head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rying to convert Open Inventor fil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upport for Open Inventor is limi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herent compatibility to VRML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- Generate a display list for each object, and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list which will draw all the objec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nclude texture image data and texturing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n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         - Disables the inclusion of texturing command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- Enables the inclusion of shading commands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of all objects. Implicity disables textu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omponents, but will still include tex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   - Enables the inclusion of shading commands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for non-textured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      - Tells the output routine to generate appropr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ommands for 32-bit textures. Thi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ure images to be converted into 32-bit RGBA 888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output. Default is 16-bit RGBA 555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     - Disable output of textur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- Generate hexadecimal output in the Vtx_t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 us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- Force all the texture coordinates in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(0, 0)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val&gt;    - Scale all the S texture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cally, the texture coordinates in VR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terval [0,1]. A scale factor of 100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that range [0, 1000]. If you have text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VRML files, this value will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ose objects with textures.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scaling then it will.  The default is 204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&lt;val&gt;    - Scale all the T texture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cally, the texture coordinates in VR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terval [0,1]. A scale factor of 100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that range [0, 1000]. If you have text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VRML files, this value will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ose objects with textures.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scaling then it will. The default is 204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&lt;val&gt;    - Scale both S and T texture coordinates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be used simultaneously with -s or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    - Disable auto-scaling of texture coordin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ure defined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- Disable VRML-defined transformation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ions, scales, etc.. found in Transform nodes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&lt;val&gt;    - Scale all the X vertex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reccommend scaling all your models up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a small amount, just to offset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-&gt;integ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&lt;val&gt;    - Scale all the Y vertex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reccommend scaling all your models up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a small amount, just to offset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-&gt;integ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&lt;val&gt;    - Scale all the Z vertex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reccommend scaling all your models up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a small amount, just to offset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-&gt;integ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val&gt;    - Scale X/Y/Z coordinates by the same amount.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simultaneously with -x, -y, or -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&lt;val&gt;    - Translate all points by this amount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&lt;val&gt;    - Translate all points by this amount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&lt;val&gt;    - Translate all points by this amount 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&lt;val&gt;    - Fit X coordinates into the range &lt;val&gt;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tter what size model you input,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model will be &lt;val&gt; units long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Hints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val&gt;    - Fit Y coordinates into the range &lt;val&gt;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tter what size model you input,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model will be &lt;val&gt; units long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Hints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&lt;val&gt;    - Fit Z coordinates into the range &lt;val&gt;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tter what size model you input,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model will be &lt;val&gt; units long 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Hints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&lt;val&gt;    - Fit X, Y, and Z all to the same ranges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tting to a bounding cube of size val * val *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&lt;val&gt;    - Fits the dimension with the largest range to the rang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ans that the program will find whi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bounding box has the largest length, and sca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ength &lt;val&gt;. Almost alway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K option. This will shrink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ene while preserving the aspect ratio. -M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using -E, -F, or -G depending o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, except you don't need to know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       - Preserve the ratio of lengths of the other two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ing box when doing a 1-dimension fit. Sa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a model of a man, and want to fit his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is height) to the range 10.0. You would use the -F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, right? Well, if you do it without the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end up with a 10.0 unit tall squashed, chu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arf-like man, because the other two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ing box have not been altered. But with the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end up with a perfectly scaled 10.0 unit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&lt;opt&gt;    - Center objects. &lt;opt&gt; may be any combination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XxYyZz" and each refers to an axis. The ax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ones which the model is centered abo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-g x" would make your model symmetric about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"-g xyz" would center your model at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val&gt;    - Sets all the 'flag' fields in the Vtx_tn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lue. The default is zero, but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er since this field is not used by the N64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might have some use as a user-defin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&lt;val&gt;    - Force all the alpha fields to this valu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. More useful alphas in future versions.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thing to do with texture image alphas - only Vtx_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- Enable tessellation of non-triangular fa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limited only to VRML 1.0 inpu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64 only uses triangles, you can see how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. The tessellation routine is prim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. You would be better off to have your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export only triangles to the VRML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using my triangulator. Normals for tessellated sub-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same as their parent's, which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acts in certain situations. The default is t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- Disable auto-calculation of normals. If no normal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ound for an IndexedFaceSet node, then norm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lculated for each face. This option disabl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isable this and there is no normal field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articular node, that node will be _skipped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- Force calculation of normal vectors for each fac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e will be given a normal vector, and all thre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at face will each be given that same norm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any normals that are defin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is with the "-r" option will generat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- Try to correct backwards-facing faces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tex ordering is not consistent in VRML 1.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"flips" faces which it thinks ar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 way. Essentially, it checks to see i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for the face points away from the sam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e as it would if the vertices were orde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may vary. It is entirely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-out models -- interesting but useless. Insi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heres are particularly creepy, especially when back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lling is enabled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    - Normal precision for repairs. This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- Change vertex ordering for repairs. This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    - List all repairs mad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- Force normalization of all normals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&lt;name&gt;   - Object prefix. Objects in the output will be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del_&lt;name&gt;00, Model_&lt;name&gt;01, etc..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put filename up to the first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&lt;opt&gt;    - Output format. Choices are 0 for Vtx_tn format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pen Inventor 2.0 format. The Open Inven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verely limited. The Inventor output is useful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s with an Open Inventor viewer such as iv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ceneViewer or whatnot. If the model looks crap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er, it will most likely look crappy on your N64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-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a modified form of Paul Strauss' VRML1.0 parser (qv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a minimalized and modified form of Paul Thies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RML97 parser (vrml2po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oth these gentlemen for saving me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