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just the texture converter extracted from my vrml2vt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weaked to run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MP, probably 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(JFIF), maybe older JPEG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, PGM,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- not 100% accurat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 RGB - 3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16-bit RGBA in 5-5-5-1 forma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padded to 64-bi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g2c -h </w:t>
        <w:tab/>
        <w:t>lis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questions/comments: pooka@cygnu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