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ntendo 64 ToolKit: Boot code dumper v0.4 by anarko &lt;anarko@flashbac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 date: 98-04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UTION* - This program is written for the DOS enviroment, - *CA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UTION*    -    and does NOT support long filenames    -    *CAU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rogram does is simple, it just extracts the boo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between 0040h-0FFFh (4032 bytes) in all Nintendo 64 ROM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support both big endian and little endia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e, all ROM's released uses the same boot code (as in BOOT1.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Japanese Starfox 64 (as in BOOT2.BIN), but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t code is required for the Nintendo 64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made a Nintendo 64 assembler, wich require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inary when generating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specify what ROM image you want for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tool will help you extract boot codes from newer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a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lashback.net/~anarko/n64/ - Nintendo 64 ToolKi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Japanese Starfox64 boot code BOOT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otice abo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write-to-readonly-drive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