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�             �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  �������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  �����  �  ��  �  ��  �  ��  �����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  �  ��  �  �����  �   �  ��  �  ��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�� �� ��  �� ��  �� ��  �  ��  �� ��  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�� �� ��  �� ��  �� ��  �� ��  �� ��  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� ������ �� ��� ��   � ������ ��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 �� 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:. http://www.blackbag.org 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 make no warranty, express or impli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fulness for any purpose. The end user, YOU, tak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legal actions against the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do not endorse or condone the copying of an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that you do not own, except in the interest of prot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in titles which you have purchased. The author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the use or misuse of this program, or any illeg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rey-area' activities which are facilitated by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This program is meant to be an educa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 tool only, for personal, non-corporate uses. Any o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...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ploading and Downloading of MemPak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...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PC is designed to be used in conjunction with the Surge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dd-on. For more information on the surgeon chec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http:\\www.blackbag.org\surge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s out the way, what exactly does the program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RPC allows the entire contents of the N64 MemPak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instated from a PC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a specific directory and run it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..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Paks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SRPC d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RAM2 to either perform a mempak&lt;-&gt;mempak copy to the 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py your desired SRAMs directly to the Surgeons on-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PC will then dump the entire filsystem to the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ting Paks fro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SRPC u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RPC to move a previously created MemPak filesyste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geons on-board memory where you can use SRAM2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mempak or the cart S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..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ello's to Jovis - the creator of the Surgeon64 (Hey Jo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guys in BlackBag and regards to the cool dudes on #n64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#n64scene and #n64world - *way* too many to mention, bu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 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ol blackbag utils, check our web page : www.blackbag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