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docs for 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torV64 Imag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7 Ic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A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C is a batch compressor/decompressor for Doctor V64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designed to run in conjunction with Rtool64 - a Win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written by Iceage for the N64 cod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C can be used WITHOUT Rtool, but you'll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files before sending them to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want to use IAC and RTo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 Take as an extreme example R.Bubba's SRAM manag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ore it as an uncompressed file it will eat 8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your hard drive. Use IAC to compress it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drops from 8Mb to 47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Rtool to send it then you won't even need t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efore you send it as RTool takes care of this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mpress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prompt type 'IAC c *.v64' - this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for any files with a 'V64' suffix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its a valid Rom Image. If so, it will compr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name it &lt;filename.Z64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s that are either already compressed or not Rom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pecify the compression level by adding a number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'c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low fast compression - IAC c1 wrace.j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slow compression - IAC c9 wrace.j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ompression level is not specified then a mid-level '6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have two roms with the same name and a differ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ress them using wildcards you will los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if you own Wrace.J64 and Wrace.P64 and type 'IAC c wrace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AC will compress the first file, rename it wrace.z64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the second file and also name it wrace.z64,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if you have multiple versions of the same ROM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ecompress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IAC d &lt;filenames&gt;' from a dos prompt - this will scan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roms and decompress them changing the .Z64 suffix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64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send my letters of worshi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be contacted via email at iceage@cableinet.co.uk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sk us for roms. Emails of this nature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ned or sent to QVC asking to be put on thei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ystems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...There is a Linux version of IAC (email us if you wan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latest version availabl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we get our web page finished,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ownloaded from Consol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ww.console-horizon.jen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V64 Utils have been written by Ice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ar we have writte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s Enabler (DOS)      - Enable backup on official 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C (DOS/Linux)         - Batch Compressor/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R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ool (Win 95)          - Multi Util for Doc64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nd/Recieve/Patch/CRC/Trim+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