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 UnRea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y: Michael Tedder (unreal@bpoint.ml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Gordon (bgordon@bpoint.ml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rojunreality.blackba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point.ml.org [my home p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0.4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cent RSP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liminary RDP emulation (only sprites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ginnings of TLB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ly new interrup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audio core (using DeltaPlayer) for near-perfect audi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COP1 opco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64 file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UNREAL.REV for a detailed list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a 486 PC that runs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X 5.0 (available from http://www.microsoft.com/dire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0Mb RAM *free memory*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ual P2-450, with W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X 5.0 (available from http://www.microsoft.com/dire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ound card (any kind that works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4M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UnReality is a Nintendo 64 Emulator for Win95/98/NT based P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emulator' means that you can take the same gam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lay on your Nintendo 64 and play them on your PC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mage of a cartridge, you will need what is known as a '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'.  The most widely used one is the Doctor V64, and you can a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bout $300 USD from Carl Industries (http://www.carli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ity issues of console copiers and emulators is enough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I have set up a 'Legal Issues' page which you can vi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rojunreality.blackbag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roject UnReality _LEGALLY_ with commercial ROM ima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ST_ own the original cartridge ROM.  If you use images which are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ssession, you are in violation of multiple US Federal Sta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Copyright Infringement.  I do NOT condone the use of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R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and their developers have worked VERY hard on making a kick-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Don't ruin it by using this product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use of this software does not express any warranty of any ki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ot responsible for any lost time or profits, or damage to anyth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UnReality may NOT be reproduced for distribution or sale on CD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 of media without my written consent.  It may NO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f ROM imag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Nintendo, Nintendo 64, or N64 are copyright Nintend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Inc. and Nintendo of Japa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64, N64, and the Nintendo 64 logo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of America, Inc. and Nintendo of Japa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is in no way affiliated with Project Un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companies or their product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Stuff:              &lt;-----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0.4a) of Project UnReality is (still) in it's beginning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a N64.  It can now (barely) run two commercial games (to a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raphics are shown.  On the other hand, many homebrewn N64 dem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o load Super Mario 64 or Goldeneye 007 and magic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ppear.  It wo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image of a ROM, simply fire up Project UnReality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-&gt;Open, then click on the name of the file you want to ru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mat that has not been byte-swapped or one that has.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ty will automatically detect the endianness of the fil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ropriately.  Game execution will begin after the RO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loaded.  Doctor V64 ROMs usually end in .N64, .U64, or .V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mpiled binaries (.BIN) and Z64 ROMs (.Z64)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has some other name, simply rename it, or use 'All File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ROM info, you can select 'Show ROM Info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 If you wish to pause emulation, select 'Pause'. 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, select 'Re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ot more available under the options menu now, so I'll 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 of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/ Full screen:  These options allow you to specify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UnReality will run in.  You can change these at any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ess Alt-Enter to switch between windowed mod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  If you have a 3D card, selecting it for the device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do nothing.  There have been reports of people who have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ist.  I don't have one, so I can't say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able:  This allows you to dynamically resize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 Select the full screen DirectDraw driver you want Project Un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320x240 as 640x480:  This option is here to allow users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20x240 @ 16bpp or 32bpp to run it fullscreen by using 640x48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to keep Project UnReality in a 640x480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video refresh to 30 FPS:  This option bolts Project UnReality'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itter down to 30 frames per second.  If you have a fast system (i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2), Pong will run WAY too fast.  You should check this option to s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normal N64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PS counter:  This option displays a FPS counter in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 As a side effect, if you lock the FPS to 30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PS counter on, you won't see a constant 30.0 FPS, as the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drawing itself is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 This option lets you select which audio devic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udio:  This option simply does not output to the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peed will not increase if this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software mixing:  If you have a hardware mixing soundcard with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are not hearing any audio or are having problems, then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For people with standard soundcards, this op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via thread:  While checking this box uses less CPU time for audio mi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as the main CPU emulation will take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Depth/Sample Rate/Channels:  These options control the outpu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ound card.  Autodetection should pick the correct values for the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need to overrid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(16 bit):  This is the preferred mixing, as it mixes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rather than 8 bits.  On the downside, this takes mor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:  This options increases the output quality of the mix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"missing" samples when traversing a sample slow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recorded rate.  In effect, this recreates sample data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This option lets you select the priority of the mixing task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cen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:  The integrated DeltaPlayer (see below) has two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back tracked music.  Both Cubic Player and XTC-Play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"bugs" that alter the way music is played back.  Some people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, so I have implemented emulation into DeltaPlayer.  Cubic's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peggio, while XTC-Play's relates to a po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:  Mess something up?  Just click this and Project UnRe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tect the capabilities of your audi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1-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onfigure the keys or mouse button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emulation.  Simply click in the box that you want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stick emulation is restricted to the mous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are also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Pad/Analog toggl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ile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under the 'Options' menu is a dialog to allow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types to Project UnReality.  You can select any of the 4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s this will allow you to automatically run a ROM from the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  Frontend support is also included in this version.  Simp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ontend to pass the ROM image (with a full path and filename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on the command line.  Project UnRealit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ROM image on startup and beg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Player is my own tracked music/streaming audio player, capable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, S3M, XM, MP1, MP2, MP3, or WAV files.  DeltaPlayer has been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fore Project UnReality came around, so it's place as a solid audio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.  You can find the latest builds of DeltaPlayer on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point.m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eft the loaders in place, so you can enjoy listening to musi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running, or simply as standalone. 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:  Ooops, nothing here ye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:  Opens a module or stream for playback.  Immediately begins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  Begins or unpauses playback of a module 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  Pauses the current module 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:  Stops the current module 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with N64 audio:  This option controls which audio should be he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ject UnReality.  If you wish to only hear emulated audi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N64 audio only'.  If you wish to only hear DeltaPlay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DeltaPlayer audio only'.  However, if you wish to hear both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DeltaPlayer music as well, then select 'Both N64 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Play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bugger anymore.  Don't try to use Soft-Ice and se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it... the code isn't in the EX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asons why this is the case.  I have been conta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who have been using my emulator's debugger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emulators.  While I have no direct objections to this,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my work has been "ripped".  Both me and Brian have spent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reverse-engineering the Nintendo 64, and simply having someone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what each opcode does (in a much more efficient manner than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), I have a proble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rying to hurt development of other N64 emulators, I simp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handing-out" all of information one needs to build an emulat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ll the hard work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 have a need for a debugger, you are either an unofficial 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where I probably know you and you already have one), or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N64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official developer and are interested in a full-blow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SP single-stepping capabilities and realtime vector register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better R4300i debugger (with dumping capabiliti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call stack), email me at: bpoint@bpoint.ml.org and we'll talk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custom-made RSP assembler and dissassembler at my dispos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nterested in writing your own microcode?  Thought so. 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nter:  Toggle between fullscreen and window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g doesn't move the paddle down.  This is NOT an input problem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blem.  I believe there is some opcod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extending and it's not.  If anyone finds this opcod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emulation still isn't 100% complete.  There are very few R4300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implemented.  LL and SC immediately come to mind as to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 State are not implemented.  Eventually these will sav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states and allow instant restart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2D sprit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P1 opcodes (there's still a few which aren't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R4300i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imply, I can't respond to every email I receive from everyone. 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ROM requests which immediately get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lligent question (or you're a game company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re me :) ), then send mail to: unreal@bpoint.m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enjoy th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